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Word Splash</w:t>
        <w:tab/>
        <w:tab/>
        <w:t>1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transacting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text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interaction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respond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prior knowledge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 xml:space="preserve">reading 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writing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 xml:space="preserve">Word Splash </w:t>
        <w:tab/>
        <w:tab/>
        <w:t>2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interaction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collaboration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feedback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communities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exchange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communication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think aloud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Word Splash</w:t>
        <w:tab/>
        <w:tab/>
        <w:t>3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engaged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interact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purposeful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authentic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connections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listening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speaking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reading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writing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 xml:space="preserve">Word Splash </w:t>
        <w:tab/>
        <w:tab/>
        <w:t>4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meaning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voice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reflective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metacognative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attitudes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feelings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connections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experiences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7:16:00Z</dcterms:created>
  <dc:creator>chiarelb</dc:creator>
  <dc:description/>
  <cp:keywords/>
  <dc:language>en-US</dc:language>
  <cp:lastModifiedBy>chiarelb</cp:lastModifiedBy>
  <cp:lastPrinted>2011-12-06T12:22:00Z</cp:lastPrinted>
  <dcterms:modified xsi:type="dcterms:W3CDTF">2011-12-06T17:35:00Z</dcterms:modified>
  <cp:revision>1</cp:revision>
  <dc:subject/>
  <dc:title>Word Splash</dc:title>
</cp:coreProperties>
</file>